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Załącznik nr 4 do SIWZ </w:t>
      </w:r>
    </w:p>
    <w:p>
      <w:pPr>
        <w:pStyle w:val="Heading"/>
        <w:spacing w:lineRule="auto" w:line="360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Z-372/…/17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>ul. Waszyngtona 4/8, NIP 573-011-67-75, REGON 000001494,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  <w:b/>
          <w:iCs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komputerowego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 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 xml:space="preserve">z  obowiązującymi normami, sprawny technicznie oraz przystosowany do użytkowania przez Zamawiającego (dotyczy zadania 2,3 i 4). 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pełnowartościowy, zgodny </w:t>
        <w:br/>
        <w:t>z obowiązującymi normami, wolny od wad i uszkodzeń, sprawny technicznie oraz przystosowany i gotowy do użytkowania przez Zamawiającego (dotyczy zadania 1).</w:t>
      </w:r>
    </w:p>
    <w:p>
      <w:pPr>
        <w:pStyle w:val="TextBody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spacing w:lineRule="auto" w:line="360"/>
        <w:ind w:left="720" w:hanging="29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bowiązany jest zrealizować przedmiot określony w § 1 umow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720" w:hanging="1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do 14 dni od daty zawarcia umowy (w zakresie  zadania nr 2, 3 i 4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720" w:hanging="1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do 21 dni od daty zawarcia umowy (w zakresie  zadania nr 1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umowy strony przyjmują dzień, w którym Wykonawca przekazał Zamawiającemu przedmiot umowy wolny od wad ilościowych, jakościowych oraz o parametrach technicznych  zgodnych z ofertą z dnia ……………………..…… i SIWZ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zadania nr 1, w przypadku dostarczenia urządzeń innego producenta niż Dell, za dzień realizacji umowy strony przyjmują dzień, w którym wykonawca po dostarczeniu i skonfigurowaniu urządzeń z serwerami zamawiającego, przeszkoli personel zamawiającego z obsługi konfiguracji i zarządzania dostarczonego sprzętu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, a w przypadku, o którym mowa w § 2 ust. 3 – także koszty związane ze skonfigurowaniem urządzeń z serwerami zamawiającego oraz przeszkoleniem personelu zamawiającego z obsługi konfiguracji i zarządzania dostarczonego sprzętu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i podpisaniu protokołu odbioru, o którym mowa w § 4 ust. 6, Wykonawca wystawi fakturę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i sprawującą nadzór nad realizacją przedmiotu umowy po stronie zamawiającego jest ………………………………………., po stronie wykonawcy……………………………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zadania nr 1, w przypadku dostarczenia urządzeń innego producenta niż Dell, wykonawca będzie zobowiązany do skonfigurowania urządzeń z serwerami zamawiającego oraz do przeszkolenia personelu zamawiającego z obsługi konfiguracji i zarządzania dostarczonego sprzętu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datę i miejsce sporządzenia, a w przypadku, o którym mowa w ust. 5 także potwierdzenie, że urządzenia zostały prawidłowo skonfigurowane z serwerami zamawiającego oraz że personel zamawiającego został przeszkolony z obsługi konfiguracji i zarządzania dostarczonego sprzętu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 xml:space="preserve">, w tym koszty transportu, serwisowania, przeglądów okresowych, koszty materiałów wymienianych oraz koszty wymiany tych materiałów ponosi Wykonawca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 W zakresie zadania nr 1, w przypadku dostarczenia urządzeń innego producenta niż Dell, wykonawca będzie zobowiązany do skonfigurowania urządzenia/ń dostarczonych po wymianie z serwerami zamawiającego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Zamawiającemu w dniu odbioru przedmiotu umowy kartę gwarancyjną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Tekstpodstawowywcity3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, rozwiązania umowy przez którąkolwiek ze stron, 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1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97/17  Dostawa sprzętu komputerowego DDI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u w:val="singl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ahoma" w:hAnsi="Tahoma" w:cs="Tahoma"/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18:00Z</dcterms:created>
  <dc:creator>borad</dc:creator>
  <dc:description/>
  <cp:keywords/>
  <dc:language>en-US</dc:language>
  <cp:lastModifiedBy>p.matuszczyk</cp:lastModifiedBy>
  <cp:lastPrinted>2017-12-11T14:42:00Z</cp:lastPrinted>
  <dcterms:modified xsi:type="dcterms:W3CDTF">2017-12-11T15:01:00Z</dcterms:modified>
  <cp:revision>11</cp:revision>
  <dc:subject/>
  <dc:title>UMOWA/PROJEKT</dc:title>
</cp:coreProperties>
</file>